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GP Reflection Product</w:t>
      </w:r>
    </w:p>
    <w:p>
      <w:pPr>
        <w:pStyle w:val="Normal"/>
        <w:spacing w:lineRule="auto" w:line="480"/>
        <w:ind w:firstLine="720"/>
        <w:rPr/>
      </w:pPr>
      <w:r>
        <w:rPr/>
        <w:t>The connection between my product and research paper is that they are both based around recycling, the benefits of recycling, and school. My topic was the how the benefits of having a recycling program in North Carolina schools outweigh the costs. I made sure that my product and paper was very closely related to my topic.</w:t>
      </w:r>
    </w:p>
    <w:p>
      <w:pPr>
        <w:pStyle w:val="Normal"/>
        <w:spacing w:lineRule="auto" w:line="480"/>
        <w:ind w:firstLine="720"/>
        <w:rPr/>
      </w:pPr>
      <w:r>
        <w:rPr/>
        <w:t xml:space="preserve">For my product I created a brochure and a few games about recycling and the benefits of it. I presented the games and the brochure to a fifth grade class at Creekside Elementary School. I also had the fifth grade class create their own brochure based on what they learned about recycling and its benefits. The games I created were a jeopardy game, a board game based on Candyland, and a recycling basketball game. I created the jeopardy questions based on the facts in the brochure. For the recycling basketball game, the children had to choose what items are recyclable and what items are not recyclable, and then they had to throw them into either a recycling bin or a trash can. Also, as part of my project, I gave out goody bags to the children that included: a bag, a yo-yo, a packet of seeds, and a pencil made out of recycled newspapers. </w:t>
      </w:r>
    </w:p>
    <w:p>
      <w:pPr>
        <w:pStyle w:val="Normal"/>
        <w:spacing w:lineRule="auto" w:line="480"/>
        <w:ind w:firstLine="720"/>
        <w:rPr/>
      </w:pPr>
      <w:r>
        <w:rPr/>
        <w:t>Yes, the form of my product did change a little when I began. I didn’t expect to have two games for the children to play, I expected just one, but as I was working on my product, I found it would be easier to divide the children into two groups and have them play the games. Also, I didn’t expect to have the group playing the basketball game to also create the brochures, but they finished so early, that I went ahead and let them. But, the form of my product didn’t change too much.</w:t>
      </w:r>
    </w:p>
    <w:p>
      <w:pPr>
        <w:pStyle w:val="Normal"/>
        <w:spacing w:lineRule="auto" w:line="480"/>
        <w:ind w:firstLine="720"/>
        <w:rPr/>
      </w:pPr>
      <w:r>
        <w:rPr/>
        <w:t>Yes, I did have a mentor. My mentor was very helpful with proofing my brochure and getting prizes for me to hand out to the children. She was the one who gave me the supplies for the goody bags, I never asked her to; but she wanted to because she wanted to help, so she offered to give me thirty bags, yo-yo’s, seed packets, and pencils.</w:t>
      </w:r>
    </w:p>
    <w:p>
      <w:pPr>
        <w:pStyle w:val="Normal"/>
        <w:spacing w:lineRule="auto" w:line="480"/>
        <w:ind w:firstLine="720"/>
        <w:rPr/>
      </w:pPr>
      <w:r>
        <w:rPr/>
        <w:t>Yes, my product has been a positive experience. It has gotten me to make my own decisions and plan what I need to do to accomplish something. Also, I was in charge of calling Creekside Elementary, so if I didn’t call, then no one else would and I wouldn’t have been able to complete my product. I did have a little bit of help with how to talk to the administration at Creekside Elementary, but I had to actually do it myself. Overall, my product has been a positive experience.</w:t>
      </w:r>
    </w:p>
    <w:p>
      <w:pPr>
        <w:pStyle w:val="Normal"/>
        <w:spacing w:lineRule="auto" w:line="480"/>
        <w:ind w:firstLine="720"/>
        <w:rPr/>
      </w:pPr>
      <w:r>
        <w:rPr/>
        <w:t>My time management has worked well for me. I was able to get all my fifteen hours in one week by working three to four hours a day for about four days. Although, some days I worked less than three hours, and others I worked more. I would have changed when I worked on it so that I didn’t have to hurry and get it finished. There wasn’t much I would have changed, I liked my product the way it was overal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16:00Z</dcterms:created>
  <dc:creator>CEC112</dc:creator>
  <dc:description/>
  <cp:keywords/>
  <dc:language>en-US</dc:language>
  <cp:lastModifiedBy>CEC112</cp:lastModifiedBy>
  <dcterms:modified xsi:type="dcterms:W3CDTF">2011-03-26T16:23:00Z</dcterms:modified>
  <cp:revision>6</cp:revision>
  <dc:subject/>
  <dc:title/>
</cp:coreProperties>
</file>